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1692709723"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5510679"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2057695549"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1264436159"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774327925"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